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459038820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386452154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779850160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1672668777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843334515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144560207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